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грудень та 12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2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5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5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7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5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9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2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5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7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7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90,32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,73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9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2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1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1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6,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1,2%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0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1р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0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0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2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5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1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1,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3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6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87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0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1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9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4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7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2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,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2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5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1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9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,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7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0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7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5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2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3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8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1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4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9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6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0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2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7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5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2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3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3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8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 0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7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0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5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0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8,44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9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91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7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7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9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вип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4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0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8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71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6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4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3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0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0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32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6,7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9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lang w:eastAsia="en-US"/>
              </w:rPr>
            </w:pPr>
            <w:r>
              <w:rPr>
                <w:rFonts w:cs="Arial CYR" w:ascii="Arial CYR" w:hAnsi="Arial CYR"/>
                <w:b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eastAsia="en-US"/>
              </w:rPr>
            </w:pPr>
            <w:r>
              <w:rPr>
                <w:rFonts w:cs="Arial CYR" w:ascii="Arial CYR" w:hAnsi="Arial CYR"/>
                <w:b/>
                <w:bCs/>
                <w:lang w:eastAsia="en-US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Calibri" w:hAnsi="Calibri"/>
                <w:b/>
                <w:bCs/>
                <w:sz w:val="24"/>
                <w:szCs w:val="24"/>
              </w:rPr>
              <w:t>+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4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5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7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3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48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lang w:eastAsia="en-US"/>
              </w:rPr>
            </w:pPr>
            <w:r>
              <w:rPr>
                <w:rFonts w:cs="Arial CYR" w:ascii="Arial CYR" w:hAnsi="Arial CYR"/>
                <w:b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</w:rPr>
            </w:pPr>
            <w:r>
              <w:rPr>
                <w:rFonts w:cs="Arial CYR" w:ascii="Calibri" w:hAnsi="Calibri"/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eastAsia="en-US"/>
              </w:rPr>
            </w:pPr>
            <w:r>
              <w:rPr>
                <w:rFonts w:cs="Arial CYR" w:ascii="Arial CYR" w:hAnsi="Arial CYR"/>
                <w:lang w:eastAsia="en-US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2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4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0,5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9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,2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0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,3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1,0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7,6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8,0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4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4,8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9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1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2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6,2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3,6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5,9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0,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2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5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8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8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7,3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4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,8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,0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1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9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8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8,4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5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46,2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1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7,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2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4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5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8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7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4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7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4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6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2,3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8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0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0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4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2,6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5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2,58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2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5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7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0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5,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1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0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2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8,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7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6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5,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7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6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4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,0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1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9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1,5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8,9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7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2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6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4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2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8,1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2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2,1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2,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3,5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9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,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23,7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6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8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4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3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0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1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1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8,8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6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8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5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0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0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6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2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6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9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5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6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</w:t>
            </w:r>
            <w:r>
              <w:rPr>
                <w:rFonts w:cs="Arial CYR" w:ascii="Calibri" w:hAnsi="Calibri"/>
                <w:b/>
                <w:bCs/>
              </w:rPr>
              <w:t>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2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8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8,96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  <w:lang w:val="en-US"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6,13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0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9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,7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9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1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3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1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,4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,8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,7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0,68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51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</w:t>
            </w:r>
            <w:r>
              <w:rPr>
                <w:rFonts w:cs="Arial CYR" w:ascii="Calibri" w:hAnsi="Calibri"/>
              </w:rPr>
              <w:t>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9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8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7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0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,2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4,2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5,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5,5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8,4</w:t>
            </w:r>
            <w:r>
              <w:rPr>
                <w:rFonts w:cs="Arial CYR" w:ascii="Calibri" w:hAnsi="Calibri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7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3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5,0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9,10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1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,3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7,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,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3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2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5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0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0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4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4,3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3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7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,3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,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9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,0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6,3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91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4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68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0,7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226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74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607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67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7,27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3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1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4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114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7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8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7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8,7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4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04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9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4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9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8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59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2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2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3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6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1,5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9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,9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8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5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7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,7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0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0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3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9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7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7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,3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9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6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0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9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5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2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6,1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7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66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0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8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1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0,5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5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6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3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39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,3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2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78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9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,83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7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0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29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0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7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1,6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6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3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6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06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2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2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2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8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9,0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8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25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6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77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1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,0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6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65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0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94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4,0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3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3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0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5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13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8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1,8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6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5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,5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78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2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0,</w:t>
            </w:r>
            <w:r>
              <w:rPr>
                <w:rFonts w:cs="Arial CYR" w:ascii="Calibri" w:hAnsi="Calibri"/>
              </w:rPr>
              <w:t>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4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64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6,9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0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8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8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,6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1,5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9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99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4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46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9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7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23,45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2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8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6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5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3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8,4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6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7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95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,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56,36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8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6,6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9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77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1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0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36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4,5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9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6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32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43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6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9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35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4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85,7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6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4,71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2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48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0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2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,4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7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3,98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0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4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83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0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6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4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7,84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9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9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9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,76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5,05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2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3,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b/>
                <w:b/>
                <w:bCs/>
              </w:rPr>
            </w:pPr>
            <w:r>
              <w:rPr>
                <w:rFonts w:cs="Arial CYR" w:ascii="Calibri" w:hAnsi="Calibri"/>
                <w:b/>
                <w:bCs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33,49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3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8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0,6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8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7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0,12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CYR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9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2,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8,8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0,9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UkrainianSchoolBook;Cambria" w:hAnsi="UkrainianSchoolBook;Cambria" w:cs="Arial CYR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4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2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89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5,64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36,07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,53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6,31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55,50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7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9,25</w:t>
            </w:r>
            <w:r>
              <w:rPr>
                <w:rFonts w:cs="Arial CYR" w:ascii="Calibri" w:hAnsi="Calibri"/>
              </w:rPr>
              <w:t>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6</w:t>
            </w:r>
            <w:r>
              <w:rPr>
                <w:rFonts w:cs="Arial CYR" w:ascii="Calibri" w:hAnsi="Calibri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1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9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85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2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6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3</w:t>
            </w:r>
            <w:r>
              <w:rPr>
                <w:rFonts w:cs="Arial CYR" w:ascii="Calibri" w:hAnsi="Calibri"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</w:t>
            </w:r>
            <w:r>
              <w:rPr>
                <w:rFonts w:cs="Arial CYR" w:ascii="Calibri" w:hAnsi="Calibri"/>
              </w:rPr>
              <w:t>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UkrainianSchoolBook;Cambria" w:hAnsi="UkrainianSchoolBook;Cambria"/>
              </w:rPr>
              <w:t>-41,7</w:t>
            </w:r>
            <w:r>
              <w:rPr>
                <w:rFonts w:cs="Arial CYR" w:ascii="Calibri" w:hAnsi="Calibr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</w:rPr>
            </w:pPr>
            <w:r>
              <w:rPr>
                <w:rFonts w:cs="Arial CYR" w:ascii="Calibri" w:hAnsi="Calibri"/>
              </w:rPr>
              <w:t>+</w:t>
            </w:r>
            <w:r>
              <w:rPr>
                <w:rFonts w:cs="Arial CYR" w:ascii="UkrainianSchoolBook;Cambria" w:hAnsi="UkrainianSchoolBook;Cambria"/>
              </w:rPr>
              <w:t>2,3</w:t>
            </w:r>
            <w:r>
              <w:rPr>
                <w:rFonts w:cs="Arial CYR" w:ascii="Calibri" w:hAnsi="Calibri"/>
              </w:rPr>
              <w:t>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12:05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5-01-20T11:15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